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bCs/>
                <w:lang w:val="es-ES"/>
              </w:rPr>
              <w:t>Có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bCs/>
                <w:lang w:val="es-ES"/>
              </w:rPr>
              <w:t>Función afectad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0" w:after="0"/>
              <w:rPr>
                <w:rFonts w:ascii="Minion,Bold" w:hAnsi="Minion,Bold" w:cs="Minion,Bold"/>
                <w:lang w:val="es-ES"/>
              </w:rPr>
            </w:pPr>
            <w:r>
              <w:rPr>
                <w:rFonts w:cs="Minion,Bold" w:ascii="Minion,Bold" w:hAnsi="Minion,Bold"/>
                <w:lang w:val="es-ES"/>
              </w:rPr>
              <w:t xml:space="preserve">Breve descripción de códigos de </w:t>
            </w:r>
            <w:r>
              <w:rPr>
                <w:rFonts w:cs="Minion,Bold" w:ascii="Minion,Bold" w:hAnsi="Minion,Bold"/>
                <w:sz w:val="28"/>
                <w:szCs w:val="28"/>
                <w:lang w:val="es-ES"/>
              </w:rPr>
              <w:t>FUNCIÓ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 de Reactivos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componentes electrónicos, mecánicos o hidráulicos dedicados al suministro de reactiv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s de Muestras, Reacción y Agitación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componentes electrónicos, mecánicos o hidráulicos dedicados a la toma y dispensado de muestras, calibradores, controles de calidad (QC), incluye sistemas de reacción y de agitación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 de Medición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Falla de componentes electrónicos, mecánicos u ópticos dedicados a cualquier sistema de medición óptico. Ej. Celdas de medida ópticas y Laser. </w:t>
            </w: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No</w:t>
            </w:r>
            <w:r>
              <w:rPr>
                <w:rFonts w:cs="Comic Sans MS" w:ascii="Comic Sans MS" w:hAnsi="Comic Sans MS"/>
                <w:sz w:val="16"/>
                <w:lang w:val="es-ES"/>
              </w:rPr>
              <w:t xml:space="preserve"> ECL </w:t>
            </w: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ni</w:t>
            </w:r>
            <w:r>
              <w:rPr>
                <w:rFonts w:cs="Comic Sans MS" w:ascii="Comic Sans MS" w:hAnsi="Comic Sans MS"/>
                <w:sz w:val="16"/>
                <w:lang w:val="es-ES"/>
              </w:rPr>
              <w:t xml:space="preserve"> electrodos/sensores (ISE y BGA) q son F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 de Transport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componentes electrónicos o mecánicos dedicados a transportar partes mecánicamente. Ej.: cubetas (STA-C), copitas de ensayo y punteros, cassettes de reactivos y rack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 de Residuos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componentes electrónicos, mecánicos o hidráulicos dedicados a la eliminación de residuos líquidos o sólid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trol de Temperatur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componentes electrónicos, mecánicos o de calentamiento/enfriamiento dedicados a control térmico interno. Ej.  incubación, ventilación, refrigeradores, celdas y la electrónica de ellos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s Electrónicos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sistemas electrónicos comunes a diferentes sistemas del equipo. Ej. CPU, fuentes de alimentación, cableados, conectores y PCBs que no sean para códigos F1 a F6 ni F8 a F1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nterfaz c/usuario (HW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s de HW de interfaz c/operador. Ej. Monitores LCD, impresoras, teclados, BC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hassis y/o gabinet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ubiertas, tapas, puertas, gabinete o chassis defectuosos o dañad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s OEM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sistemas auxiliares externos. Ej. Equipos purificadores de  agua, UPS, estabilizadores de voltaje, sistemas neumáticos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No se constata problem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No se encuentra defecto indicado por el usuario o no pudo ser reproducido. Usar con código C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lectrodos o celdas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Falla de electrodos, sensores o celdas de medida electrónicas (ej. ECL y de impedancia). Incluye la electrónica y otro HW asociados a ellos. </w:t>
            </w: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No</w:t>
            </w:r>
            <w:r>
              <w:rPr>
                <w:rFonts w:cs="Comic Sans MS" w:ascii="Comic Sans MS" w:hAnsi="Comic Sans MS"/>
                <w:sz w:val="16"/>
                <w:lang w:val="es-ES"/>
              </w:rPr>
              <w:t xml:space="preserve"> para las celdas de medición ópticas que son F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istema Fluídic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l sistema fluídico/hidráulico en general. No asociado a funciones específicas. o definidas (F1 a F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F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BCR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de sistema de identificación de muestras o reactivos. BCR internos, lectores magnéticos y su electrónica asociad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23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bCs/>
                <w:lang w:val="es-ES"/>
              </w:rPr>
              <w:t>Có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bCs/>
                <w:lang w:val="es-ES"/>
              </w:rPr>
              <w:t>Caus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lang w:val="es-ES"/>
              </w:rPr>
              <w:t>Breve descripción de</w:t>
            </w:r>
            <w:r>
              <w:rPr>
                <w:rFonts w:cs="Minion,Bold" w:ascii="Minion,Bold" w:hAnsi="Minion,Bold"/>
                <w:lang w:val="es-ES"/>
              </w:rPr>
              <w:t xml:space="preserve"> </w:t>
            </w:r>
            <w:r>
              <w:rPr>
                <w:rFonts w:cs="Minion,Bold" w:ascii="Minion,Bold" w:hAnsi="Minion,Bold"/>
                <w:b/>
                <w:bCs/>
                <w:lang w:val="es-ES"/>
              </w:rPr>
              <w:t xml:space="preserve">códigos de  </w:t>
            </w:r>
            <w:r>
              <w:rPr>
                <w:rFonts w:cs="Minion,Bold" w:ascii="Minion,Bold" w:hAnsi="Minion,Bold"/>
                <w:b/>
                <w:bCs/>
                <w:sz w:val="28"/>
                <w:szCs w:val="28"/>
                <w:lang w:val="es-ES"/>
              </w:rPr>
              <w:t>CAUS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Eléctri./Electrón. </w:t>
            </w:r>
            <w:r>
              <w:rPr>
                <w:rFonts w:cs="Comic Sans MS" w:ascii="Comic Sans MS" w:hAnsi="Comic Sans MS"/>
                <w:sz w:val="12"/>
                <w:szCs w:val="12"/>
                <w:lang w:val="es-ES"/>
              </w:rPr>
              <w:t>(c/uso normal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componentes electrónicos. Ej. PCB, fusibles, cableado, conectores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Mecánica       </w:t>
            </w:r>
            <w:r>
              <w:rPr>
                <w:rFonts w:cs="Comic Sans MS" w:ascii="Comic Sans MS" w:hAnsi="Comic Sans MS"/>
                <w:sz w:val="14"/>
                <w:szCs w:val="14"/>
                <w:lang w:val="es-ES"/>
              </w:rPr>
              <w:t>(c/uso normal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componentes mecánicos. Ej. motores, rulemanes, piezas mecánicas, montaje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Fluídica        </w:t>
            </w:r>
            <w:r>
              <w:rPr>
                <w:rFonts w:cs="Comic Sans MS" w:ascii="Comic Sans MS" w:hAnsi="Comic Sans MS"/>
                <w:sz w:val="14"/>
                <w:szCs w:val="14"/>
                <w:lang w:val="es-ES"/>
              </w:rPr>
              <w:t xml:space="preserve"> (c/uso normal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componentes fluídicos. Ej. válvulas, jeringas, tuberías, bombas y conexiones hidráulic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Óptica          </w:t>
            </w:r>
            <w:r>
              <w:rPr>
                <w:rFonts w:cs="Comic Sans MS" w:ascii="Comic Sans MS" w:hAnsi="Comic Sans MS"/>
                <w:sz w:val="14"/>
                <w:szCs w:val="14"/>
                <w:lang w:val="es-ES"/>
              </w:rPr>
              <w:t xml:space="preserve"> (c/uso normal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comp. ópticos. Ej. Optoacopladores, dispositivos de medición ópticos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Daño     </w:t>
            </w:r>
            <w:r>
              <w:rPr>
                <w:rFonts w:cs="Comic Sans MS" w:ascii="Comic Sans MS" w:hAnsi="Comic Sans MS"/>
                <w:sz w:val="14"/>
                <w:szCs w:val="14"/>
                <w:lang w:val="es-ES"/>
              </w:rPr>
              <w:t>(mal uso, daño exógeno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componente debida a mal uso, desgaste excesivo o daño extern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mbient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equipo o de sus partes causadas x factores ambientales externos. Ej. temperatura ambiente, suministro eléctrico, calidad del agua, contaminación, polvo, humedad, vibración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causada x error del Op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l equipo o de cualquier componente causada x error del operado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sumibles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x defectos  relacionados a consumibles. Cubetas, copas de muestra, agujas, puntas, etc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activos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bida a asuntos relacionados a reactivos, calibradores o controle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No se halla la caus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e usa con F12. No se encuentra causa o el Fallo no pudo ser verificado o reproducid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oftwar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Problema causado por asuntos relacionados al SW de Aplicación u Operación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a vacío, presión o hidrául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 componentes de sistemas de vacío, de presión o hidráulic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taminación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Problema de cualquier tipo causado x contaminación bacteriana o fúngica de componente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Error de Configuración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oblema de cualquier tipo causado por algo mal en la configuración (Set up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Desajust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Fallo debida a componentes o sistemas desajustados o mal ajustad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LD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Fallo de sistemas de detección de nivel de líquido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C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oblema de seguridad  (SW)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Fallo por virus, gusanos o hackers. En equipo o en el LIS. Use también para instalar antivirus.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23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bCs/>
                <w:lang w:val="es-ES"/>
              </w:rPr>
              <w:t>Có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ion;Cambria Math" w:hAnsi="Minion;Cambria Math" w:cs="Minion;Cambria Math"/>
                <w:lang w:val="es-ES"/>
              </w:rPr>
            </w:pPr>
            <w:r>
              <w:rPr>
                <w:rFonts w:cs="Minion,Bold" w:ascii="Minion,Bold" w:hAnsi="Minion,Bold"/>
                <w:b/>
                <w:bCs/>
                <w:lang w:val="es-ES"/>
              </w:rPr>
              <w:t>Solución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0" w:after="0"/>
              <w:rPr>
                <w:rFonts w:ascii="Minion,Bold" w:hAnsi="Minion,Bold" w:cs="Minion,Bold"/>
                <w:lang w:val="es-ES"/>
              </w:rPr>
            </w:pPr>
            <w:r>
              <w:rPr>
                <w:rFonts w:cs="Minion,Bold" w:ascii="Minion,Bold" w:hAnsi="Minion,Bold"/>
                <w:lang w:val="es-ES"/>
              </w:rPr>
              <w:t>Breve descripción</w:t>
            </w:r>
            <w:r>
              <w:rPr>
                <w:rFonts w:cs="Minion,Bold" w:ascii="Minion,Bold" w:hAnsi="Minion,Bold"/>
                <w:b w:val="false"/>
                <w:lang w:val="es-ES"/>
              </w:rPr>
              <w:t xml:space="preserve"> </w:t>
            </w:r>
            <w:r>
              <w:rPr>
                <w:rFonts w:cs="Minion,Bold" w:ascii="Minion,Bold" w:hAnsi="Minion,Bold"/>
                <w:lang w:val="es-ES"/>
              </w:rPr>
              <w:t xml:space="preserve">códigos de </w:t>
            </w:r>
            <w:r>
              <w:rPr>
                <w:rFonts w:cs="Minion,Bold" w:ascii="Minion,Bold" w:hAnsi="Minion,Bold"/>
                <w:sz w:val="28"/>
                <w:szCs w:val="28"/>
                <w:lang w:val="es-ES"/>
              </w:rPr>
              <w:t>SOLUCIÓ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emplaz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De cualquier parte, pieza, módulo o del equipo complet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trofit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Implementación de Modificación (HW o SW) indicado x Service Bulletin. Indicar cuál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mpiar / Lubricar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mpieza y/o lubricación de partes afectadas. Incluye limpiar contactos eléctric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juste o reconfiguración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Ajuste o alineación de partes o conjuntos ópticos, mecánicos, electrónicos, fluídicos y térmic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municar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lang w:val="pt-BR"/>
              </w:rPr>
              <w:t>No se pudo reparar. Comunicar a AC, Vtas o 3ro para que repare o resuelv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pt-BR"/>
              </w:rPr>
            </w:pPr>
            <w:r>
              <w:rPr>
                <w:rFonts w:cs="Comic Sans MS" w:ascii="Comic Sans MS" w:hAnsi="Comic Sans MS"/>
                <w:b/>
                <w:sz w:val="16"/>
                <w:lang w:val="pt-BR"/>
              </w:rPr>
              <w:t>R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lang w:val="pt-BR"/>
              </w:rPr>
              <w:t>No hubo acción correctiv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pt-BR"/>
              </w:rPr>
              <w:t>En conj. c/C10. No hubo acción correctiva debido a que no se constata o se repro</w:t>
            </w:r>
            <w:r>
              <w:rPr>
                <w:rFonts w:cs="Comic Sans MS" w:ascii="Comic Sans MS" w:hAnsi="Comic Sans MS"/>
                <w:sz w:val="16"/>
                <w:lang w:val="es-ES"/>
              </w:rPr>
              <w:t>dujo el problem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carga del SW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Se resolvió el probl. recargando el Softwar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antenimiento Correctiv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Se resolvió probl. haciendo un Mantenimiento Preventivo, total o parcial, no programado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conectar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Había parte o componente (electrónico, mecánico o hidráulico) desconectado y se reconect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-entrenamient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-entrenamiento adicional, no planeado, en cliente, en Roche o por teléfon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ueb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ueba de funcionalidad del sistema sin haber reparado o modificado nad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viar al taller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Se envía o lleva equipo a taller para ser reparado, probado, reacondicionado o modificado (retrofit)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omic Sans MS" w:ascii="Comic Sans MS" w:hAnsi="Comic Sans MS"/>
                <w:b/>
                <w:sz w:val="16"/>
                <w:lang w:val="es-ES"/>
              </w:rPr>
              <w:t>R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iniciar equip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Se resolvió el problema reiniciando el equipo o el sistema operativ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rFonts w:ascii="Minion;Cambria Math" w:hAnsi="Minion;Cambria Math" w:eastAsia="SimSun;宋体" w:cs="Minion;Cambria Math"/>
          <w:b/>
          <w:b/>
          <w:bCs/>
          <w:sz w:val="26"/>
          <w:szCs w:val="26"/>
          <w:lang w:val="es-UY" w:eastAsia="zh-CN"/>
        </w:rPr>
      </w:pPr>
      <w:r>
        <w:rPr>
          <w:rFonts w:eastAsia="SimSun;宋体" w:cs="Minion;Cambria Math" w:ascii="Minion;Cambria Math" w:hAnsi="Minion;Cambria Math"/>
          <w:b/>
          <w:bCs/>
          <w:sz w:val="26"/>
          <w:szCs w:val="26"/>
          <w:lang w:val="es-UY" w:eastAsia="zh-CN"/>
        </w:rPr>
        <w:t>Reporte obligatorio de Descripción de Problemas. Códigos (F-C-S), su descripción y Parte causante del problema</w:t>
      </w:r>
    </w:p>
    <w:p>
      <w:pPr>
        <w:pStyle w:val="Normal"/>
        <w:autoSpaceDE w:val="false"/>
        <w:rPr>
          <w:rFonts w:ascii="Minion;Cambria Math" w:hAnsi="Minion;Cambria Math" w:eastAsia="SimSun;宋体" w:cs="Minion;Cambria Math"/>
          <w:b/>
          <w:b/>
          <w:bCs/>
          <w:sz w:val="10"/>
          <w:szCs w:val="10"/>
          <w:lang w:val="es-UY" w:eastAsia="zh-CN"/>
        </w:rPr>
      </w:pPr>
      <w:r>
        <w:rPr>
          <w:rFonts w:eastAsia="SimSun;宋体" w:cs="Minion;Cambria Math" w:ascii="Minion;Cambria Math" w:hAnsi="Minion;Cambria Math"/>
          <w:b/>
          <w:bCs/>
          <w:sz w:val="10"/>
          <w:szCs w:val="10"/>
          <w:lang w:val="es-UY" w:eastAsia="zh-CN"/>
        </w:rPr>
      </w:r>
    </w:p>
    <w:p>
      <w:pPr>
        <w:pStyle w:val="Normal"/>
        <w:autoSpaceDE w:val="false"/>
        <w:rPr>
          <w:rFonts w:ascii="Minion-Regular" w:hAnsi="Minion-Regular" w:eastAsia="SimSun;宋体" w:cs="Minion-Regular"/>
          <w:sz w:val="23"/>
          <w:szCs w:val="23"/>
          <w:lang w:val="es-ES" w:eastAsia="en-US"/>
        </w:rPr>
      </w:pPr>
      <w:r>
        <w:rPr>
          <w:rFonts w:eastAsia="SimSun;宋体" w:cs="Minion-Regular" w:ascii="Minion-Regular" w:hAnsi="Minion-Regular"/>
          <w:sz w:val="23"/>
          <w:szCs w:val="23"/>
          <w:lang w:val="es-ES" w:eastAsia="en-US"/>
        </w:rPr>
        <w:t xml:space="preserve">Cuando el Cód de Primera clasificación es </w:t>
      </w:r>
      <w:r>
        <w:rPr>
          <w:rFonts w:eastAsia="SimSun;宋体" w:cs="Minion-Regular" w:ascii="Minion-Regular" w:hAnsi="Minion-Regular"/>
          <w:b/>
          <w:sz w:val="23"/>
          <w:szCs w:val="23"/>
          <w:lang w:val="es-ES" w:eastAsia="en-US"/>
        </w:rPr>
        <w:t>queja</w:t>
      </w:r>
      <w:r>
        <w:rPr>
          <w:rFonts w:eastAsia="SimSun;宋体" w:cs="Minion-Regular" w:ascii="Minion-Regular" w:hAnsi="Minion-Regular"/>
          <w:sz w:val="23"/>
          <w:szCs w:val="23"/>
          <w:lang w:val="es-ES" w:eastAsia="en-US"/>
        </w:rPr>
        <w:t xml:space="preserve">, es obligatorio declarar los códigos (F-C-S) de descripción del problema. </w:t>
        <w:br/>
        <w:t>Además, una descripción escrita e indicar cuál es la Parte causante del problema.</w:t>
      </w:r>
      <w:r>
        <w:rPr>
          <w:rFonts w:eastAsia="SimSun;宋体" w:cs="Minion-Regular" w:ascii="Minion-Regular" w:hAnsi="Minion-Regular"/>
          <w:sz w:val="23"/>
          <w:szCs w:val="23"/>
          <w:lang w:val="es-UY" w:eastAsia="zh-CN"/>
        </w:rPr>
        <w:t xml:space="preserve"> </w:t>
        <w:br/>
      </w:r>
      <w:r>
        <w:rPr>
          <w:rFonts w:eastAsia="SimSun;宋体" w:cs="Minion-Regular" w:ascii="Minion-Regular" w:hAnsi="Minion-Regular"/>
          <w:sz w:val="23"/>
          <w:szCs w:val="23"/>
          <w:lang w:val="es-ES" w:eastAsia="en-US"/>
        </w:rPr>
        <w:t>La tabla de arriba define los códigos FCS para ST y explica el alcance. Sin embargo, pueden haber juegos de códigos análogos para Aplicaciones (Especialistas en operación de los equipos) y cód. para los especialistas en Software.</w:t>
        <w:br/>
      </w:r>
    </w:p>
    <w:p>
      <w:pPr>
        <w:pStyle w:val="Normal"/>
        <w:autoSpaceDE w:val="false"/>
        <w:rPr/>
      </w:pPr>
      <w:r>
        <w:rPr>
          <w:rFonts w:eastAsia="SimSun;宋体" w:cs="Minion-Regular" w:ascii="Minion-Regular" w:hAnsi="Minion-Regular"/>
          <w:b/>
          <w:sz w:val="23"/>
          <w:szCs w:val="23"/>
          <w:lang w:val="es-UY" w:eastAsia="zh-CN"/>
        </w:rPr>
        <w:t>Son queja</w:t>
      </w:r>
      <w:r>
        <w:rPr>
          <w:rFonts w:eastAsia="SimSun;宋体" w:cs="Minion-Regular" w:ascii="Minion-Regular" w:hAnsi="Minion-Regular"/>
          <w:sz w:val="23"/>
          <w:szCs w:val="23"/>
          <w:lang w:val="es-UY" w:eastAsia="zh-CN"/>
        </w:rPr>
        <w:t xml:space="preserve"> los casos cuya 1ra clasificación sea: </w:t>
      </w:r>
      <w:r>
        <w:rPr>
          <w:rFonts w:eastAsia="SimSun;宋体" w:cs="Minion-Regular" w:ascii="Minion-Regular" w:hAnsi="Minion-Regular"/>
          <w:i/>
          <w:sz w:val="23"/>
          <w:szCs w:val="23"/>
          <w:lang w:val="es-UY" w:eastAsia="zh-CN"/>
        </w:rPr>
        <w:t>Malfuncionamiento del Instrumento</w:t>
      </w:r>
      <w:r>
        <w:rPr>
          <w:rFonts w:eastAsia="SimSun;宋体" w:cs="SymbolMT" w:ascii="SymbolMT" w:hAnsi="SymbolMT"/>
          <w:i/>
          <w:sz w:val="23"/>
          <w:szCs w:val="23"/>
          <w:lang w:val="es-UY" w:eastAsia="zh-CN"/>
        </w:rPr>
        <w:t>,</w:t>
      </w:r>
      <w:r>
        <w:rPr>
          <w:rFonts w:eastAsia="SimSun;宋体" w:cs="Minion-Regular" w:ascii="Minion-Regular" w:hAnsi="Minion-Regular"/>
          <w:i/>
          <w:sz w:val="23"/>
          <w:szCs w:val="23"/>
          <w:lang w:val="es-UY" w:eastAsia="zh-CN"/>
        </w:rPr>
        <w:t xml:space="preserve"> Malf. del Software o Desempeño de Tests</w:t>
      </w:r>
      <w:r>
        <w:rPr>
          <w:rFonts w:eastAsia="SimSun;宋体" w:cs="Minion-Regular" w:ascii="Minion-Regular" w:hAnsi="Minion-Regular"/>
          <w:sz w:val="23"/>
          <w:szCs w:val="23"/>
          <w:lang w:val="es-UY" w:eastAsia="zh-CN"/>
        </w:rPr>
        <w:t>.</w:t>
      </w:r>
    </w:p>
    <w:p>
      <w:pPr>
        <w:pStyle w:val="Normal"/>
        <w:rPr/>
      </w:pPr>
      <w:r>
        <w:rPr>
          <w:rFonts w:eastAsia="SimSun;宋体" w:cs="Minion-Regular" w:ascii="Minion-Regular" w:hAnsi="Minion-Regular"/>
          <w:sz w:val="23"/>
          <w:szCs w:val="23"/>
          <w:lang w:val="es-UY" w:eastAsia="zh-CN"/>
        </w:rPr>
        <w:t>En todos los otros casos: MP, Capacitación e Instalaciones no es necesario declarar los códigos FCS. En especial para los casos en que la 1ra Clasificación sea “Actividad iniciada por la Empresa”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9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Bold"/>
    <w:charset w:val="00"/>
    <w:family w:val="swiss"/>
    <w:pitch w:val="default"/>
  </w:font>
  <w:font w:name="Minion">
    <w:altName w:val="Cambria Math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426" w:right="1053" w:hanging="0"/>
      <w:rPr>
        <w:lang w:val="es-ES"/>
      </w:rPr>
    </w:pPr>
    <w:r>
      <w:rPr>
        <w:lang w:val="es-ES"/>
      </w:rPr>
      <w:t xml:space="preserve">Servicio Técnico de Empres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053" w:hanging="0"/>
      <w:rPr>
        <w:lang w:val="es-ES"/>
      </w:rPr>
    </w:pPr>
    <w:r>
      <w:rPr>
        <w:lang w:val="es-ES"/>
      </w:rPr>
      <w:t xml:space="preserve">Códigos de Descripción de Problemas  –  Plastificado para referencia del Servicio Técnic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Minion,Bold" w:hAnsi="Minion,Bold" w:cs="Minion,Bold"/>
      <w:b/>
      <w:bCs/>
      <w:sz w:val="28"/>
      <w:szCs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outlineLvl w:val="1"/>
    </w:pPr>
    <w:rPr>
      <w:rFonts w:ascii="Minion;Cambria Math" w:hAnsi="Minion;Cambria Math" w:cs="Minion;Cambria Mat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omic Sans MS" w:hAnsi="Comic Sans MS" w:cs="Comic Sans MS"/>
      <w:b/>
      <w:bCs/>
      <w:sz w:val="16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Comic Sans MS" w:hAnsi="Comic Sans MS" w:cs="Comic Sans MS"/>
      <w:sz w:val="18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20:44:00Z</dcterms:created>
  <dc:creator>Horacio Venturino</dc:creator>
  <dc:description/>
  <cp:keywords/>
  <dc:language>en-US</dc:language>
  <cp:lastModifiedBy>H</cp:lastModifiedBy>
  <cp:lastPrinted>2013-04-01T10:37:00Z</cp:lastPrinted>
  <dcterms:modified xsi:type="dcterms:W3CDTF">2022-09-01T14:13:00Z</dcterms:modified>
  <cp:revision>9</cp:revision>
  <dc:subject/>
  <dc:title>Códigos de Función afectada</dc:title>
</cp:coreProperties>
</file>