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42"/>
        <w:gridCol w:w="8608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  <w:t>Có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lang w:val="es-ES" w:eastAsia="en-US"/>
              </w:rPr>
              <w:t>Actividad de Servicio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w:t>Definición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s-ES" w:eastAsia="en-US"/>
              </w:rPr>
              <w:t xml:space="preserve"> d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s-ES" w:eastAsia="en-US"/>
              </w:rPr>
              <w:t>Cód. de ACTIVIDAD TÉCNICA  (Service Activity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szCs w:val="21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szCs w:val="21"/>
                <w:lang w:val="es-ES"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 w:eastAsia="en-US"/>
              </w:rPr>
              <w:t>Call Cente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C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Soporte telefónico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poyo telef. que resuelve el problema. De ST o Aplicaciones. Es  Case Type:  Call Center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C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poyo usando Tele Service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Para registrar acciones que incluyeron conexión remota. Exitosas o no.  Es  Case Type:  Call Center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 w:eastAsia="en-US"/>
              </w:rPr>
              <w:t>Instalació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Visita pre instal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Preparar y/o verificar las condiciones del lugar donde se instalará equipo. No hay aún sn del equipo, va ‘#?’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Instalación 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nstalar instrumento, sistema o equipo. Ojo!  sólo debe haber un I2 por equipo instalado. Es cód.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Instal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una instalación. Solo usar para los días siguientes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sistencia en Instal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r a ayudar, apoyar o asistir a un colega en una Instalación, como 2da. persona técnica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Desinstalación de instrumento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Desinstalación o retiro de instrumento (incluye descontaminación previa). Lo quita carácter de “Activo” </w:t>
            </w:r>
          </w:p>
        </w:tc>
      </w:tr>
      <w:tr>
        <w:trPr>
          <w:trHeight w:val="29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localiz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ambiar de lugar a un equipo dentro del mismo local o en otro local del mismo cliente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nstalar/conectar a host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cciones técnicas para conectar equipo que ya estaba instalado a LIS, PSM o HIS del cli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figurar host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figurar la conexión con un sistema centralizador de información como LIS, HIS o Central de monitoreo.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8"/>
                <w:szCs w:val="18"/>
                <w:lang w:val="es-ES"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lang w:val="es-E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s-ES" w:eastAsia="en-US"/>
              </w:rPr>
              <w:t>Capacitació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Capacitación inicial Operación en cli 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La inicial tras la instalación, en el sitio del cliente. Para c/módulo o al core. Solo el 1er día. Es un Código 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Cont.  del de arriba </w:t>
            </w:r>
            <w:r>
              <w:rPr>
                <w:rFonts w:cs="Comic Sans MS" w:ascii="Comic Sans MS" w:hAnsi="Comic Sans MS"/>
                <w:sz w:val="12"/>
                <w:szCs w:val="12"/>
                <w:lang w:val="es-ES" w:eastAsia="en-US"/>
              </w:rPr>
              <w:t>(C1)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Días siguientes  o asisitir a un Customer Training Initial.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-Capacitación en cliente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Verificar que equipo está operando ok en funcionamiento de rutina, tras haber sido instalado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C4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apacitación de Oper. en casa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La inicial tras la instalación, en nuestro sitio. Solo el 1er día. Es un Código 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apacitación de Oper. en casa cont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la capacitación de operador, en casa. Los días siguientes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Re-Capacitación de Oper. en casa 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etición de capacitación, meses luego. Para reforzar o para incluir operadores nuevos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apacitación de personal de ST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Técnico entrenándose con técnico que le enseña, en el sitio del cliente. 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Entrenamientos locales (por nosotros) o en el exterior. Usan C7 el entrenado y el entrenador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8"/>
                <w:szCs w:val="18"/>
                <w:lang w:val="es-E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 w:eastAsia="en-US"/>
              </w:rPr>
              <w:t>Mantenimiento Preventi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P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Mantenimiento Preventivo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Mantenimiento Preventivo. Ojo!  </w:t>
            </w:r>
            <w:r>
              <w:rPr>
                <w:rFonts w:cs="Comic Sans MS" w:ascii="Comic Sans MS" w:hAnsi="Comic Sans MS"/>
                <w:b/>
                <w:sz w:val="16"/>
                <w:lang w:val="es-ES" w:eastAsia="en-US"/>
              </w:rPr>
              <w:t>Sólo debe haber un</w:t>
            </w:r>
            <w:r>
              <w:rPr>
                <w:rFonts w:cs="Comic Sans MS" w:ascii="Comic Sans MS" w:hAnsi="Comic Sans MS"/>
                <w:sz w:val="16"/>
                <w:lang w:val="es-ES" w:eastAsia="en-US"/>
              </w:rPr>
              <w:t xml:space="preserve"> P1 x c/MP. En cliente o en la empresa. Es Código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P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MP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un PM iniciada en un caso previo (propio) o pasada la h24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P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sistencia en MP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da a ayudar, apoyar o asistir a un colega en el MP, como 2da. persona técnica.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8"/>
                <w:szCs w:val="18"/>
                <w:lang w:val="es-E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 w:eastAsia="en-US"/>
              </w:rPr>
              <w:t>Mantenimiento Correctiv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aración de Emergencia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da a hacer una acción correctiva no planificada ni coordinada. De emergencia. Es un Código 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aración no Emergencia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da a hacer una acción correctiva planificada o coordinada. No de emergencia. Es un Código  primario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Repar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Continuación de ida de ST iniciada en un caso previo (propio) o pasada la h24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Asistencia en Reparación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da para ayudar, apoyar o asistir a un colega, como 2da. persona técnica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ntervención técnica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da x problema causado por elemento consumible (electrodos, aguja , lámpara, cubeta, etc.)  o por algo que el cli pudo/debió hacer solo o por error de operación del cliente. Es un Código primario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iteración de un problema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Dentro de 5 días, a mismo cliente, mismo equipo y por misma problema que se reitera o con los mismos síntomas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aración de HW periférico o acces.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Instalación, reparación o MP de impresoras, planta de agua, UPS, estabilizador y compresor de aire, etc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arar conexión a Host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eparar problema de conectividad a LIS, HIS, Central de monitoreo, etc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R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Llamado cancelado al llegar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 w:eastAsia="en-US"/>
              </w:rPr>
            </w:pPr>
            <w:r>
              <w:rPr>
                <w:rFonts w:cs="Comic Sans MS" w:ascii="Comic Sans MS" w:hAnsi="Comic Sans MS"/>
                <w:sz w:val="16"/>
                <w:lang w:val="es-ES" w:eastAsia="en-US"/>
              </w:rPr>
              <w:t>Llamado cancelado en ruta o al llegar al cliente. Equipo andaba. No hubo acción técnic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83"/>
        <w:gridCol w:w="8723"/>
      </w:tblGrid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Aplicacion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plic - Visita de Emergencia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isita de Emergencia por un problema de aplicaciones.  Ing. o Especialista en Aplicaciones. Es un Código  primario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plic - Visita no Emergencia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isita no de Emergencia por un problema de aplicaciones.  Ing. o Especialista en Aplicaciones. Es Código  primario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tinuación de visita de Aplicacione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Continuación de visita de Aplicaciones iniciada en un caso previo (propio). O pasada la h 24. Ing o Aplicaciones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sistencia en Aplicacione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da para asistir o apoyar en una visita por un problema de aplicaciones.  Ing. o Esp. en Aplicacion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iteración probl. de Aplicacione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ntro de 5 días, a mismo cliente, mismo equipo y por misma problema que se reitera o con los mismos síntomas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stalar test/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stalar tests en un equipo recién instalado en el cliente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alibrar test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alibrar test (aplicaciones o técnicas) tras instalarlas o ante problemas con los mismo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uebas de correlación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Determinar o ajustar correlación para que el test dé igual a lo que da un equipo de referenc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versión de parámetro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odificar las unidades en que se informa un te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suntos regulatorio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Que tienen que ver con normas, requisitos, reglamentos que establece la autoridad sanitaria (MSP, ISO, GMP, etc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Taller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Inspección pre reparación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spección previo a reparación, reacondicionamiento, modificación o presupuesto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- Reparación de equipo de cliente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paración de instrumento que viene de cliente y volverá al mismo. Activa el instrumento!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Repar. de instr. de “pool”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paración de instrumento que viene de cliente y quedará en el “pool” de la empresa. No activa instrumento!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Repar. de HW periférico o acces.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nstalación, reparación o MP de impresoras, planta de agua, UPS, estabilizador y compresor de aire, etc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Preparar instrumento nuevo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eparación y/o pruebas preinstalación de equipo nuevo o para demo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acondicionamiento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paración, ajuste, pruebas, cambios estéticos para mejorar desempeño o renovar un equipo usado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Continuación de reparación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tinuación de reparación en taller  iniciada en un caso previo (T2) o pasada la h24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Asistencia en reparación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yudar, apoyar o asistir a un colega, como 2da. persona técnica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 – Pruebas p/aseguram. de Calidad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Pruebas para asegurar correcto funcionamiento de equipo reparado, reacondicionado o modificado</w:t>
            </w:r>
          </w:p>
        </w:tc>
      </w:tr>
      <w:tr>
        <w:trPr/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sz w:val="16"/>
                <w:lang w:val="es-E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Misceláneo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iar partes de repuesto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 xml:space="preserve">Entrega o envío de partes o piezas para instrumentos. No hay actividad técnica.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iar documentos o matrl. científico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iar información o documentos técnicos a cliente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iar instrum. de reemplazo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Envío a cliente de equipo de reemplazo y que se nos envíe equipo para reparar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poyo a venta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poyo o reuniones c/ventas o Marketing en actividades  como demostración, exposición, evaluación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dministrativas y de oficina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Toda acción administrativa  o de oficina no relacionadas a clientes – Ver tabla siguiente!</w:t>
            </w:r>
          </w:p>
        </w:tc>
      </w:tr>
      <w:tr>
        <w:trPr>
          <w:trHeight w:val="89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Analizar problemas técnicos revisando manuales o Service Bulletins.    Rendir gastos.    Aprovisionamiento de repuestos y materiales de soporte para una acción técnica.   Descripción escrita de fallos para base de datos de fallos.  Reuniones internas de Servicio Técnico y reuniones con A. Científica. Lectura de Manuales Service/Operador.    Estudio de equipos.  Compra de materiales en plaza. Tornería y refrigeración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pt-BR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Ordenar oficinas o Taller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cciones técnicas para conectar un equipo recién instalado al LIS, PSM o HI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sz w:val="16"/>
                <w:lang w:val="es-ES"/>
              </w:rPr>
              <w:t>Reunión de ST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Implement. de cambio o actualización técnica obligatoria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euniones con otras área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isita de cortesía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isita a cliente por motivo no técnico, de cortesía o x imagen. Visitas cortas  de Control x BGE. de D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M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sultoría en Organización de Lab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Actividades de Consultoría, Organización y Optimización del flujo de trabajo de Laboratorio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R0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Consulta a GSS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lang w:val="es-ES"/>
              </w:rPr>
            </w:pPr>
            <w:r>
              <w:rPr>
                <w:rFonts w:cs="Comic Sans MS" w:ascii="Comic Sans MS" w:hAnsi="Comic Sans MS"/>
                <w:sz w:val="16"/>
                <w:lang w:val="es-ES"/>
              </w:rPr>
              <w:t>Vía Clarify CM a GSS o a otras personas de referencia a quienes consultar</w:t>
            </w:r>
          </w:p>
        </w:tc>
      </w:tr>
    </w:tbl>
    <w:p>
      <w:pPr>
        <w:pStyle w:val="Normal"/>
        <w:autoSpaceDE w:val="false"/>
        <w:ind w:left="360" w:hanging="0"/>
        <w:rPr>
          <w:rFonts w:ascii="Comic Sans MS" w:hAnsi="Comic Sans MS" w:cs="Comic Sans MS"/>
          <w:sz w:val="14"/>
          <w:szCs w:val="14"/>
          <w:lang w:val="es-ES"/>
        </w:rPr>
      </w:pPr>
      <w:r>
        <w:rPr>
          <w:rFonts w:cs="Comic Sans MS" w:ascii="Comic Sans MS" w:hAnsi="Comic Sans MS"/>
          <w:sz w:val="14"/>
          <w:szCs w:val="14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9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Bold"/>
    <w:charset w:val="00"/>
    <w:family w:val="swiss"/>
    <w:pitch w:val="default"/>
  </w:font>
  <w:font w:name="Minion">
    <w:altName w:val="Cambria Math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426" w:right="-7" w:hanging="0"/>
      <w:rPr>
        <w:lang w:val="es-ES"/>
      </w:rPr>
    </w:pPr>
    <w:r>
      <w:rPr>
        <w:lang w:val="es-ES"/>
      </w:rPr>
      <w:t xml:space="preserve">Servicio Técnico de Empres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1053" w:hanging="0"/>
      <w:rPr/>
    </w:pPr>
    <w:r>
      <w:rPr>
        <w:lang w:val="es-ES"/>
      </w:rPr>
      <w:t>Códigos de Actividad de Servicio  –  Plastificado para referencia del Servicio Té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Minion,Bold" w:hAnsi="Minion,Bold" w:cs="Minion,Bold"/>
      <w:b/>
      <w:bCs/>
      <w:sz w:val="28"/>
      <w:szCs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120"/>
      <w:outlineLvl w:val="1"/>
    </w:pPr>
    <w:rPr>
      <w:rFonts w:ascii="Minion;Cambria Math" w:hAnsi="Minion;Cambria Math" w:cs="Minion;Cambria Mat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omic Sans MS" w:hAnsi="Comic Sans MS" w:cs="Comic Sans MS"/>
      <w:b/>
      <w:bCs/>
      <w:sz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Comic Sans MS" w:hAnsi="Comic Sans MS" w:cs="Comic Sans MS"/>
      <w:b/>
      <w:bCs/>
      <w:sz w:val="16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autoSpaceDE w:val="false"/>
    </w:pPr>
    <w:rPr>
      <w:rFonts w:ascii="Comic Sans MS" w:hAnsi="Comic Sans MS" w:cs="Comic Sans MS"/>
      <w:sz w:val="18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20:07:00Z</dcterms:created>
  <dc:creator>Horacio Venturino</dc:creator>
  <dc:description/>
  <cp:keywords/>
  <dc:language>en-US</dc:language>
  <cp:lastModifiedBy>H</cp:lastModifiedBy>
  <cp:lastPrinted>2013-04-01T10:37:00Z</cp:lastPrinted>
  <dcterms:modified xsi:type="dcterms:W3CDTF">2020-09-10T01:28:00Z</dcterms:modified>
  <cp:revision>24</cp:revision>
  <dc:subject/>
  <dc:title>Códigos de Función afectada</dc:title>
</cp:coreProperties>
</file>